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 E G I S T E R  O F    D I R E C T O R S    A N D    O F F I C E R S    O F    M A R A T H O L   I N V E S T M E N T   L T D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917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195"/>
        <w:gridCol w:w="3195"/>
        <w:gridCol w:w="3195"/>
        <w:gridCol w:w="3195"/>
      </w:tblGrid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NAME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DDRESS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CCUPA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TE OF ELECTI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WHEN RESIGN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I. DIRECTORS LTD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O. BOX 1100</w:t>
            </w:r>
          </w:p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November 199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OR</w:t>
            </w:r>
          </w:p>
        </w:tc>
      </w:tr>
      <w:tr>
        <w:trPr>
          <w:trHeight w:val="678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I. SECRETARIES LTD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O BOX 1100</w:t>
            </w:r>
          </w:p>
          <w:p>
            <w:pPr>
              <w:pStyle w:val="Normal"/>
              <w:jc w:val="center"/>
              <w:rPr/>
            </w:pPr>
            <w:r>
              <w:rPr/>
              <w:t>GRAND CAYM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November 199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RETARY</w:t>
            </w:r>
          </w:p>
        </w:tc>
      </w:tr>
      <w:tr>
        <w:trPr>
          <w:trHeight w:val="60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  <w:t>G:\TRUST\COMP\DIRECTOR\REGDIR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sectPr>
      <w:type w:val="nextPage"/>
      <w:pgSz w:orient="landscape" w:w="2016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7:48:00Z</dcterms:created>
  <dc:creator>Carmen Morris</dc:creator>
  <dc:description/>
  <dc:language>en-US</dc:language>
  <cp:lastModifiedBy>Valerie Mullen</cp:lastModifiedBy>
  <cp:lastPrinted>1999-08-18T12:23:00Z</cp:lastPrinted>
  <dcterms:modified xsi:type="dcterms:W3CDTF">1999-08-18T16:41:00Z</dcterms:modified>
  <cp:revision>6</cp:revision>
  <dc:subject/>
  <dc:title>R E G I S T E R    O F    D I R E C T O R S    A N D    O F F I C E R S    O F    D I R E C T O R A T E    I N C </dc:title>
</cp:coreProperties>
</file>